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lass work Tuesday- Chapter 1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.  Who is Gasemu? He is the man who the boys met in the village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  Where did he take the boys? He took the boys to the edge of the forest where they began to get chased by rebel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at happens to the place where Ishmael Beah’s family is staying? It gets attacked by rebel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  What happened to Gassemu in the end? He died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 What does it mean at the end of the chapter when it says “My face began to harden?” That means that he could not feel anything. He was stiff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4:00Z</dcterms:created>
  <dc:creator>Craig Rush</dc:creator>
  <dc:description/>
  <cp:keywords/>
  <dc:language>en-US</dc:language>
  <cp:lastModifiedBy>admin</cp:lastModifiedBy>
  <dcterms:modified xsi:type="dcterms:W3CDTF">2012-01-23T15:10:00Z</dcterms:modified>
  <cp:revision>3</cp:revision>
  <dc:subject/>
  <dc:title/>
</cp:coreProperties>
</file>